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 xml:space="preserve">PREFEITURA MUNICIPAL DE </w:t>
      </w:r>
    </w:p>
    <w:p>
      <w:pPr>
        <w:pStyle w:val="Heading1"/>
        <w:rPr>
          <w:sz w:val="32"/>
        </w:rPr>
      </w:pPr>
      <w:r>
        <w:rPr>
          <w:sz w:val="32"/>
        </w:rPr>
        <w:t>SÃO JOÃO DAS MISSÕES-M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4"/>
        </w:rPr>
      </w:pPr>
      <w:r>
        <w:rPr>
          <w:sz w:val="24"/>
        </w:rPr>
        <w:t>ANEXO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DESCRIÇÃO DE CAR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624" w:top="2835" w:footer="567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ARGO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ASSISTENTE DE SERVIÇOS ESCOLARE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GRUPO OCUPACIONAL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MAGISTÉR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ARREIRA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MAGISTÉRIO ADMINISTRATIVO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701" w:right="1134" w:gutter="0" w:header="624" w:top="2835" w:footer="567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SUMÁRIA DO CAR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 ocupantes do cargo têm como atribuições as atividades relacionadas em orientar, coordenar e controlar as atividades administrativas do Departamento de Edu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DETALHADA DAS TAREFAS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Trabalho de Administração escolar, que consiste em orientar, coordenar e controlar as atividades administrativas do Departamento de Educação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O servidor é responsável imediato pelo cumprimento dos dispositivos legais e regulamentares atinentes ao pessoal de ensino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Compete-lhe, em termos gerais, manter atualizado todo o serviço de Secretaria, inclusive o de confecção de relatórios, boletins, horários de aulas e exames, cálculos e conferências de médias ou graus, controle de freqüência, anotações funcionais, organização e atualização dos arquivos e fichários, bem como a coordenação de providências administrativos do interesse direto dos corpos docente e administrativo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Responsável pela guarda, conservação e material didático ou n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ecutar tarefas afins que lhe forem atribuídas.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FATORES A SEREM CONSIDERADOS EM RELAÇÃO AO CAR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ERIÊNCIA MÍNIMA:</w:t>
      </w:r>
    </w:p>
    <w:p>
      <w:pPr>
        <w:pStyle w:val="Heading4"/>
        <w:rPr/>
      </w:pPr>
      <w:r>
        <w:rPr/>
        <w:t>Nenhum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SCOLARIDADE MÍNIMA:</w:t>
      </w:r>
    </w:p>
    <w:p>
      <w:pPr>
        <w:pStyle w:val="Heading4"/>
        <w:rPr/>
      </w:pPr>
      <w:r>
        <w:rPr/>
        <w:t>Ensino Médio Comple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ULGAMENTO E INICIATIVA:</w:t>
      </w:r>
    </w:p>
    <w:p>
      <w:pPr>
        <w:pStyle w:val="Corpodetexto2"/>
        <w:rPr/>
      </w:pPr>
      <w:r>
        <w:rPr/>
        <w:t>Tarefas rotineiras variadas, lida com problemas pessoais, exigindo iniciativ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LACIONAMENTO:</w:t>
      </w:r>
    </w:p>
    <w:p>
      <w:pPr>
        <w:pStyle w:val="Heading4"/>
        <w:rPr/>
      </w:pPr>
      <w:r>
        <w:rPr/>
        <w:t>Os contatos são freqüentes, devendo existir um clima de amiza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PONSABILIDADE PELO PATRIMÔNIO:</w:t>
      </w:r>
    </w:p>
    <w:p>
      <w:pPr>
        <w:pStyle w:val="Corpodetexto2"/>
        <w:rPr/>
      </w:pPr>
      <w:r>
        <w:rPr/>
        <w:t>Utiliza equipamentos e instrumentos de trabalho de valor material pequeno e de fácil reposição.</w:t>
      </w:r>
    </w:p>
    <w:p>
      <w:pPr>
        <w:pStyle w:val="Corpodetexto2"/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GO</w:t>
            </w:r>
          </w:p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  <w:t>ASSISTENT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DMINISTRATIVO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O OCUPACIONA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STÉR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REI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STÉRIO ADMINISTRATI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SUMÁRIA DO CARGO:</w:t>
      </w:r>
    </w:p>
    <w:p>
      <w:pPr>
        <w:pStyle w:val="Normal"/>
        <w:rPr>
          <w:sz w:val="24"/>
        </w:rPr>
      </w:pPr>
      <w:r>
        <w:rPr>
          <w:sz w:val="24"/>
        </w:rPr>
        <w:t>Os ocupantes do cargo têm como atribuições as atividades relacionadas com as atividades administrativas do Departamento de Educaç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DETALHADA DAS TAREFAS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s tarefas geralmente são de limitada variedade e, uma vez definidas, a dificuldade em executá-las tornam-se mínima, raramente exigindo do servidor mais do que pequeno grau de iniciativa pessoal e livre julgamento; Executar serviços datilográficos; Proceder a coleta de dados, consultando arquivos, fichários, processos e outros; Preencher formulários, boletins diversos, fichas de acompanhamento e controle e outros necessários à operação das áreas estruturais da Secretaria de Educação; Protocolar documentos e processos, encaminhando-os aos setores competentes. Participar de levantamentos para a determinação do estoque de materiais do setor de trabalho; Participar do controle de requisições e recebimentos do material de consumo do setor de trabalho; Atender ao público; Atender chamadas telefônicas, anotando ou enviando recados e dados de rotina; Operar quando solicitado, máquinas de duplicação de documentos; Participar de reuniões e grupos de trabalhos e executar outras atividades correlatas.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FATORES A SEREM CONSIDERADOS EM RELAÇÃO AO CAR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ERIÊNCIA MÍNIMA:</w:t>
      </w:r>
    </w:p>
    <w:p>
      <w:pPr>
        <w:pStyle w:val="Heading4"/>
        <w:rPr/>
      </w:pPr>
      <w:r>
        <w:rPr/>
        <w:t>Nenhum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SCOLARIDADE MÍNIMA:</w:t>
      </w:r>
    </w:p>
    <w:p>
      <w:pPr>
        <w:pStyle w:val="Heading4"/>
        <w:rPr/>
      </w:pPr>
      <w:r>
        <w:rPr/>
        <w:t>Ensino Médio Comple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ULGAMENTO E INICIATIVA:</w:t>
      </w:r>
    </w:p>
    <w:p>
      <w:pPr>
        <w:pStyle w:val="Corpodetexto2"/>
        <w:rPr/>
      </w:pPr>
      <w:r>
        <w:rPr/>
        <w:t>Tarefas rotineiras variadas, lida com problemas pessoais, exigindo iniciativ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LACIONAMENTO:</w:t>
      </w:r>
    </w:p>
    <w:p>
      <w:pPr>
        <w:pStyle w:val="Heading4"/>
        <w:rPr/>
      </w:pPr>
      <w:r>
        <w:rPr/>
        <w:t>Os contatos são freqüentes, devendo existir um clima de amiza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PONSABILIDADE PELO PATRIMÔNI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iliza equipamentos e instrumentos de trabalho de valor material pequeno e de fácil reposiçã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G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ECRETÁRIO ESCOLA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O OCUPACIONA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STÉR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REI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STÉRI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DMINISTRATIVO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SUMÁRIA DO CAR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 ocupantes do cargo têm como atribuições as atividades relacionadas com as atividades administrativas do Departamento de Educ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DETALHADA DAS TAREFAS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esenvolver com os professores atividades didático-pedagógicas e da secretaria, envolvendo as áreas de expediente, de arquivos e de escrituração escolar. Responsabilizar se principalmente pela guarda, pela manutenção e pelo sigilo dos documentos escolares, realizando as avaliações escolares e mantendo as estatísticas da escola em dia. Desenvolver atividades conjuntas com a diretoria da escola, planejar e dirigir, avaliar e controlar as rotinas técnico-administrativas e pedagógicas da escola e da sala de aula. Responsabilizar se pelo pleno funcionamento da secretaria escolar, mantendo em dia os registros, os arquivos, os fichários, a correspondência escolar e os resultados das avaliações dos alunos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  <w:t>FATORES A SEREM CONSIDERADOS EM RELAÇÃO AO CAR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ERIÊNCIA MÍNIMA:</w:t>
      </w:r>
    </w:p>
    <w:p>
      <w:pPr>
        <w:pStyle w:val="Heading4"/>
        <w:rPr/>
      </w:pPr>
      <w:r>
        <w:rPr/>
        <w:t>Nenhum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SCOLARIDADE MÍNIMA:</w:t>
      </w:r>
    </w:p>
    <w:p>
      <w:pPr>
        <w:pStyle w:val="Heading4"/>
        <w:rPr/>
      </w:pPr>
      <w:r>
        <w:rPr/>
        <w:t>1º Gra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ULGAMENTO E INICIATIVA:</w:t>
      </w:r>
    </w:p>
    <w:p>
      <w:pPr>
        <w:pStyle w:val="Corpodetexto2"/>
        <w:rPr/>
      </w:pPr>
      <w:r>
        <w:rPr/>
        <w:t>Tarefas rotineiras variadas, lida com problemas pessoais, exigindo iniciativ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LACIONAMENTO:</w:t>
      </w:r>
    </w:p>
    <w:p>
      <w:pPr>
        <w:pStyle w:val="Heading4"/>
        <w:rPr/>
      </w:pPr>
      <w:r>
        <w:rPr/>
        <w:t>Os contatos são freqüentes, devendo existir um clima de amiza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PONSABILIDADE PELO PATRIMÔNIO:</w:t>
      </w:r>
    </w:p>
    <w:p>
      <w:pPr>
        <w:pStyle w:val="Corpodetexto2"/>
        <w:rPr/>
      </w:pPr>
      <w:r>
        <w:rPr/>
        <w:t>Utiliza equipamentos e instrumentos de trabalho de valor material pequeno e de fácil reposição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G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UXILIAR DE SECRETARI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UPO OCUPACIONA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ISTÉR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REIR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ISTÉRI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ADMINISTRATIV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SCRIÇÃO SUMÁRIA DO CAR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 ocupantes do cargo têm como atribuições as atividades relacionadas com as atividades administrativas do Departamento de Educ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SCRIÇÃO DETALHADA DAS TAREFA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xiliar na execução de atividade burocráticas: registro, conferencia, organização de pastas e arquivos, anotações em formulários ou livros específicos; fazer serviços de datilografia; preparar o registro de freqüência dos funcionários; efetuar o registro e controlar a movimentação de documentos; efetuar o controle de estoques do material de consumo; executar tarefas relacionadas ao pagamento de pessoal; atender ao publico e prestar informações; executar outras atividades compatíveis com as atribuições do cargo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TORES A SEREM CONSIDERADOS EM RELAÇÃO AO CAR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ERIÊNCIA MÍNIMA:</w:t>
      </w:r>
    </w:p>
    <w:p>
      <w:pPr>
        <w:pStyle w:val="Normal"/>
        <w:rPr>
          <w:sz w:val="24"/>
        </w:rPr>
      </w:pPr>
      <w:r>
        <w:rPr>
          <w:sz w:val="24"/>
        </w:rPr>
        <w:t>Nenhum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SCOLARIDADE MÍNIMA:</w:t>
      </w:r>
    </w:p>
    <w:p>
      <w:pPr>
        <w:pStyle w:val="Normal"/>
        <w:rPr>
          <w:sz w:val="24"/>
        </w:rPr>
      </w:pPr>
      <w:r>
        <w:rPr>
          <w:sz w:val="24"/>
        </w:rPr>
        <w:t>Ensino Médio Comple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ULGAMENTO E INICIATIVA:</w:t>
      </w:r>
    </w:p>
    <w:p>
      <w:pPr>
        <w:pStyle w:val="Normal"/>
        <w:rPr>
          <w:sz w:val="24"/>
        </w:rPr>
      </w:pPr>
      <w:r>
        <w:rPr>
          <w:sz w:val="24"/>
        </w:rPr>
        <w:t>Tarefas rotineiras variadas, lida com problemas pessoais, exigindo iniciativ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LACIONAMENTO:</w:t>
      </w:r>
    </w:p>
    <w:p>
      <w:pPr>
        <w:pStyle w:val="Normal"/>
        <w:rPr>
          <w:sz w:val="24"/>
        </w:rPr>
      </w:pPr>
      <w:r>
        <w:rPr>
          <w:sz w:val="24"/>
        </w:rPr>
        <w:t>Os contatos são freqüentes, devendo existir um clima de amiza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PONSABILIDADE PELO PATRIMÔNIO:</w:t>
      </w:r>
    </w:p>
    <w:p>
      <w:pPr>
        <w:pStyle w:val="Normal"/>
        <w:rPr>
          <w:sz w:val="24"/>
        </w:rPr>
      </w:pPr>
      <w:r>
        <w:rPr>
          <w:sz w:val="24"/>
        </w:rPr>
        <w:t>Utiliza equipamentos e instrumentos de trabalho de valor material pequeno e de fácil reposição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G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LIOTECÁR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O OCUPACIONA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STÉR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REI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STÉRI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MINISTRATIV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SUMÁRIA DO CAR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mover a interface entre os usuários e a informação, com vistas ao apoio das atividades de pesquisa, ensino e extensão, executando tarefas relativas à seleção, aquisição e registro de acervo, bem como aos serviços de disseminação da informaçã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DETALHADA DAS TAREFA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ecutar a aquisição de material bibliográfico, controlar o seu recebimento e manter atualizados os respectivos control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xecutar análise temática, representação descritiva e classificação dos materiais do acerv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rganizar e manter atualizados os catálogos e cadastros da bibliote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companhar o atendimento de empréstimo e consul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lecionar material para encadernação / restauro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tender os usuários e orientá-los quanto aos recursos de informação da biblioteca e do sistema, bem como no uso dos equipamentos da bibliotec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ocalizar documentos através dos catálogos disponíveis, executar a comutação bibliográfica e acompanhar o empréstimo – entre –biblioteca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ecutar o acesso a bancos de dados para buscas e levantamentos bibliográficos, em nível loc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ticipar de organização de publicações e bibliografias sob a responsabilidade da bibliotec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fetuar a digitação e o controle dos registros de documentos referentes às diversas etapas do cadastramento automatizado, para as bases/ bancos de dados existentes de disseminação da informaçã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ar e coordenador inventário de coleçõ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pervisionar as tarefas de conservação e preservação do acerv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pervisionar o trabalho de encadernação e material bibliográfico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lar pelo uso adequado das salas de leitura e bibliotec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ar publicações sob a responsabilidade da biblioteca e / ou da Unidade promovendo sua divulgação e distribuiçã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letar e analisar dados para avaliação de coleções, serviços e outras atividades de interesse da Biblioteca Pública Municipal de São João das Missões e do Sistema Nacional de Bibliotecas Públicas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ecutar a seleção de material para aquisição e descarte, mantendo atualizado o programa de desenvolvimento do acerv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lar pelas condições físicas e ambientais da biblioteca, garantindo a integridade do acervo e favorecendo a satisfação dos usuário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ecutar tarefas correlatas solicitadas pela Chef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lar pela guarda, conservação, manutenção e limpeza dos equipamentos, instrumentos e materiais utilizados, bem como do local de trabalh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nter-se atualizado em relação às tendências e inovações tecnológicas de sua área de atuação e das necessidades do setor/departament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mover atividades de ação cultural visando a formação de leitores e estimulo a atividade de pesquisa. Oferecer oportunidades de vivencias destinadas a produção e uso da informação voltada ao conhecimento, a compreensão, imaginação e ao entreteniment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poiar todos os estudantes na aprendizagem e pratica de habilidades para avaliar e usar a informação, em suas variadas formas, suportes, ou meios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rganizar atividades que incentivem a tomada de consciência cultural e social, bem como de sensibilidad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uxiliar no desenvolvimento de projetos, palestras e outras atividades de incentivo a leitura, arte e cultura loc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  <w:t>FATORES A SEREM CONSIDERADOS EM RELAÇÃO AO CAR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ERIÊNCIA MÍNIMA:</w:t>
      </w:r>
    </w:p>
    <w:p>
      <w:pPr>
        <w:pStyle w:val="Heading4"/>
        <w:rPr/>
      </w:pPr>
      <w:r>
        <w:rPr/>
        <w:t>Nenhum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SCOLARIDADE MÍNIMA:</w:t>
      </w:r>
    </w:p>
    <w:p>
      <w:pPr>
        <w:pStyle w:val="Heading4"/>
        <w:rPr/>
      </w:pPr>
      <w:r>
        <w:rPr/>
        <w:t>Ensino Médio Comple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ULGAMENTO E INICIATIVA:</w:t>
      </w:r>
    </w:p>
    <w:p>
      <w:pPr>
        <w:pStyle w:val="Corpodetexto2"/>
        <w:rPr/>
      </w:pPr>
      <w:r>
        <w:rPr/>
        <w:t>Tarefas rotineiras variadas, lida com problemas pessoais, exigindo iniciativ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LACIONAMENTO:</w:t>
      </w:r>
    </w:p>
    <w:p>
      <w:pPr>
        <w:pStyle w:val="Heading4"/>
        <w:rPr/>
      </w:pPr>
      <w:r>
        <w:rPr/>
        <w:t>Os contatos são freqüentes, devendo existir um clima de amiza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PONSABILIDADE PELO PATRIMÔNIO:</w:t>
      </w:r>
    </w:p>
    <w:p>
      <w:pPr>
        <w:pStyle w:val="Corpodetexto2"/>
        <w:rPr/>
      </w:pPr>
      <w:r>
        <w:rPr/>
        <w:t>Utiliza equipamentos e instrumentos de trabalho de valor material pequeno e de fácil reposição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G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DUTOR DE VEÍCULO ESCOLA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UPO OCUPACIONA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ISTÉR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REIR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POIO A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ISTERI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SCRIÇÃO SUMÁRIA DO CARGO: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Os ocupantes do cargo têm como atribuições, a execução de tarefas referentes a dirigir veículos pesados no transporte escolar, manipulando o comando de marchas e dire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SCRIÇÃO DETALHADA DAS TAREFAS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istoriar o veículo, verificando o estado dos pneus, o nível de combustível, água e óleo do carter, testando freios e parte elétrica, para certificar-se de suas condições de funcionamento; Examinar as ordens de serviços, para dar cumprimento à programação estabelecida; Dirigir o veículo, manipulando os comandos e observando o fluxo de transito e a sinalização para conduzí-los aos locais determinados na ordem do serviço; Transportar os alunos da rede municipal de ensino; Recolher o veículo após a jornada de trabalho, conduzindo-o à garagem para possibilitar a manutenção e abastecimento do mesmo; Responsabilizar-se pela segurança de passageiros. Um motorista trabalha com autonomia quanto à maneira de dirigir o veículo, seja leve ou pesado, mas deve fazê-lo consoante a ética profissional e regulamentos do trânsito; Executar tarefas afins à sua responsabilida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  <w:t>FATORES A SEREM CONSIDERADOS EM RELAÇÃO AO CAR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ERIÊNCIA MÍNIMA:</w:t>
      </w:r>
    </w:p>
    <w:p>
      <w:pPr>
        <w:pStyle w:val="Heading4"/>
        <w:rPr/>
      </w:pPr>
      <w:r>
        <w:rPr/>
        <w:t>06 mes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SCOLARIDADE MÍNIMA:</w:t>
      </w:r>
    </w:p>
    <w:p>
      <w:pPr>
        <w:pStyle w:val="Heading4"/>
        <w:rPr/>
      </w:pPr>
      <w:r>
        <w:rPr/>
        <w:t>Alfabetizado, portador de habilitação D + Curso Transporte Escol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ULGAMENTO E INICIATIVA:</w:t>
      </w:r>
    </w:p>
    <w:p>
      <w:pPr>
        <w:pStyle w:val="Corpodetexto2"/>
        <w:jc w:val="both"/>
        <w:rPr/>
      </w:pPr>
      <w:r>
        <w:rPr/>
        <w:t>Em sua grande maioria as tarefas são repetitivas. O ocupante usa iniciativa própria para solucionar problemas simples e encaminhá-los ao chefe imedia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LACIONAMENTO:</w:t>
      </w:r>
    </w:p>
    <w:p>
      <w:pPr>
        <w:pStyle w:val="Heading4"/>
        <w:rPr/>
      </w:pPr>
      <w:r>
        <w:rPr/>
        <w:t>Demonstrar muita habilidade em lidar com pessoas e relacionando-se fielmente com os colegas de trabalh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PONSABILIDADE PELO PATRIMÔNIO:</w:t>
      </w:r>
    </w:p>
    <w:p>
      <w:pPr>
        <w:pStyle w:val="Corpodetexto2"/>
        <w:rPr/>
      </w:pPr>
      <w:r>
        <w:rPr/>
        <w:t>Ocupante lida com patrimônio em forma de equipamento, material e recursos e pode provocar perdas parcialmente recuperáveis, decorrentes de descuidos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G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ENTE ESCOLA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O OCUPACIONA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STÉR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REI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OIO A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STÉRIO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SUMÁRIA DO CARGO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Os ocupantes do cargo têm como atribuições a execução de tarefas de natureza rotineira de limpeza em geral em edifícios e escolas públicas, bem como realizar trabalhos de coleta e entrega de documento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DETALHADA DAS TAREFAS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brir e fechar as dependências de prédios públicos; Limpar as dependências dos prédios públicos, varrendo, lavando e encerando assoalhos, pisos, escadas, ladrilhos e vidraças; Manter a arrumação da cozinha, limpando recipientes e vasilhames; Remover o pó de móveis, paredes, tetos, portas, janelas e equipamentos; Limpar utensílios como cinzeiros e objetos de adorno; Coletar o lixo dos depósitos, recolhendo-o adequadamente; trabalhar na limpeza pública municipal; remover ou arrumar móveis e utensílios; Executar tarefas de copa e cozinha; solicitar material de limpeza e de cozinha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Cumprir mandados internos e externos, executando tarefas de coleta e entrega de documentos, mensagens ou pequenos volumes;</w:t>
      </w:r>
    </w:p>
    <w:p>
      <w:pPr>
        <w:pStyle w:val="TextBody"/>
        <w:rPr>
          <w:sz w:val="24"/>
        </w:rPr>
      </w:pPr>
      <w:r>
        <w:rPr>
          <w:sz w:val="24"/>
        </w:rPr>
        <w:t>Encaminhar visitantes aos diversos setores da Prefeitura;</w:t>
      </w:r>
    </w:p>
    <w:p>
      <w:pPr>
        <w:pStyle w:val="TextBody"/>
        <w:rPr>
          <w:sz w:val="24"/>
        </w:rPr>
      </w:pPr>
      <w:r>
        <w:rPr>
          <w:sz w:val="24"/>
        </w:rPr>
        <w:t>Preparar a merenda a ser servida nas escolas de acordo com a programação do Departamento de Educação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Responsabilizar-se pelo armazenamento adequado de gêneros destinados a Merenda;</w:t>
      </w:r>
    </w:p>
    <w:p>
      <w:pPr>
        <w:pStyle w:val="TextBody"/>
        <w:rPr>
          <w:sz w:val="24"/>
        </w:rPr>
      </w:pPr>
      <w:r>
        <w:rPr>
          <w:sz w:val="24"/>
        </w:rPr>
        <w:t>Realizar serviços gerais nas dependências das escolas, sob coordenação da Direção;</w:t>
      </w:r>
    </w:p>
    <w:p>
      <w:pPr>
        <w:pStyle w:val="Normal"/>
        <w:rPr>
          <w:sz w:val="32"/>
          <w:szCs w:val="24"/>
        </w:rPr>
      </w:pPr>
      <w:r>
        <w:rPr>
          <w:sz w:val="24"/>
        </w:rPr>
        <w:t>Executar outras tarefas correlatas.</w:t>
      </w:r>
    </w:p>
    <w:p>
      <w:pPr>
        <w:pStyle w:val="Heading5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5"/>
        <w:rPr/>
      </w:pPr>
      <w:r>
        <w:rPr/>
        <w:t>FATORES A SEREM CONSIDERADOS EM RELAÇÃO AO CAR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ERIÊNCIA MÍNIMA:</w:t>
      </w:r>
    </w:p>
    <w:p>
      <w:pPr>
        <w:pStyle w:val="Heading4"/>
        <w:rPr/>
      </w:pPr>
      <w:r>
        <w:rPr/>
        <w:t>Nenhum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SCOLARIDADE MÍNIMA:</w:t>
      </w:r>
    </w:p>
    <w:p>
      <w:pPr>
        <w:pStyle w:val="Heading4"/>
        <w:rPr/>
      </w:pPr>
      <w:r>
        <w:rPr/>
        <w:t>Alfabetizad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ULGAMENTO E INICIATIVA:</w:t>
      </w:r>
    </w:p>
    <w:p>
      <w:pPr>
        <w:pStyle w:val="Corpodetexto2"/>
        <w:jc w:val="both"/>
        <w:rPr/>
      </w:pPr>
      <w:r>
        <w:rPr/>
        <w:t>Tarefas altamente repetitivas, executadas mecanicamente e que não impõe a menor dificuldade para o seu desempenh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LACIONAMENTO:</w:t>
      </w:r>
    </w:p>
    <w:p>
      <w:pPr>
        <w:pStyle w:val="Heading4"/>
        <w:rPr/>
      </w:pPr>
      <w:r>
        <w:rPr/>
        <w:t>Capacidade satisfatória de lidar com pessoas e relacionar-se com os colegas de trabalh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PONSABILIDADE PELO PATRIMÔNIO:</w:t>
      </w:r>
    </w:p>
    <w:p>
      <w:pPr>
        <w:pStyle w:val="Corpodetexto2"/>
        <w:rPr/>
      </w:pPr>
      <w:r>
        <w:rPr/>
        <w:t>As possibilidades de perdas devido a descuidos são mínimas.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ITOR DISCIPLINA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UPO OCUPACION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ISTÉR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REI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OIO A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ISTÉRI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SUMÁRIA DO CARGO:</w:t>
      </w:r>
    </w:p>
    <w:p>
      <w:pPr>
        <w:pStyle w:val="TextBody"/>
        <w:jc w:val="both"/>
        <w:rPr/>
      </w:pPr>
      <w:r>
        <w:rPr>
          <w:sz w:val="24"/>
          <w:szCs w:val="24"/>
        </w:rPr>
        <w:t>Os ocupantes do cargo têm como atribuições a execução de tarefas de natureza rotineira, zelando pelos alunos e pelas dependências do prédio em que está lotad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DETALHADA DAS TAREFAS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Cuidar da segurança do aluno nas dependências e proximidades da escola; inspecionar o comportamento dos alunos no ambiente escolar. Orientar alunos sobre regras e procedimentos, regimento escolar, cumprimento de horários; ouvir reclamações e analisar fatos. Prestar apoio às atividades acadêmicas; controlar as atividades livres dos alunos, orientando entrada e saída de alunos, fiscalizando espaços de recreação, definindo limites nas atividades livres. Organizar ambiente escolar e providenciar manutenção predi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FATORES A SEREM CONSIDERADOS EM RELAÇÃO AO CAR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ERIÊNCIA MÍNIMA:</w:t>
      </w:r>
    </w:p>
    <w:p>
      <w:pPr>
        <w:pStyle w:val="Heading4"/>
        <w:rPr/>
      </w:pPr>
      <w:r>
        <w:rPr/>
        <w:t>Nenhum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SCOLARIDADE MÍNIMA:</w:t>
      </w:r>
    </w:p>
    <w:p>
      <w:pPr>
        <w:pStyle w:val="Heading4"/>
        <w:rPr/>
      </w:pPr>
      <w:r>
        <w:rPr/>
        <w:t>Ensino Fundamental Comple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ULGAMENTO E INICIATIVA:</w:t>
      </w:r>
    </w:p>
    <w:p>
      <w:pPr>
        <w:pStyle w:val="Corpodetexto2"/>
        <w:jc w:val="both"/>
        <w:rPr/>
      </w:pPr>
      <w:r>
        <w:rPr/>
        <w:t>Tarefas altamente repetitivas, executadas mecanicamente e que não impõe a menor dificuldade para o seu desempenh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LACIONAMENTO:</w:t>
      </w:r>
    </w:p>
    <w:p>
      <w:pPr>
        <w:pStyle w:val="Heading4"/>
        <w:rPr/>
      </w:pPr>
      <w:r>
        <w:rPr/>
        <w:t>Capacidade satisfatória de lidar com pessoas e relacionar-se com os colegas de trabalh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PONSABILIDADE PELO PATRIMÔNIO:</w:t>
      </w:r>
    </w:p>
    <w:p>
      <w:pPr>
        <w:pStyle w:val="Corpodetexto2"/>
        <w:rPr/>
      </w:pPr>
      <w:r>
        <w:rPr/>
        <w:t>As possibilidades de perdas devido a descuidos são mínimas.</w:t>
      </w:r>
    </w:p>
    <w:p>
      <w:pPr>
        <w:pStyle w:val="Corpodetexto2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G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ITOR DE EDUCAÇÃO INFANTIL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O OCUPACIONA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STÉR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REI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OIO A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STÉRIO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SUMÁRIA DO CARGO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uidar e orientar crianças de 0 a 3 anos de creche, através da realização de atividades educativas que levem à socialização, crescimento e aprendizagem para convivência em família e em sociedad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DETALHADA DAS TAREFAS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promover o acolhimento das crianças e realizar entrevistas com seus pais; trocar fraldas, dar banho, escovar os dentes, orientar para cuidados e higiene pessoal das crianças; cuidar da higiene e limpeza pessoal das crianças; servir, diariamente, café da manhã, almoço, lanche e jantar as crianças; levar as crianças ao médico ou dentista, quando necessário; ministrar medicação às crianças, conforme receituário e orientações médicas; promover atividades educativas diárias que estimulem as múltiplas linguagens: do português, da matemática, da ciência, da música, da história, dentre outras; executar projetos educativos através da promoção de vivência dos eventos da sociedade atual; auxiliar na socialização das crianças, em todos os aspectos e estímulos para a aprendizagem: espacial, musical, interpessoal, pictórico, sinestésico corporal e intrapessoal; auxiliar na realização de passeios programados com as crianças da creche; promover e desenvolver ações educativas de acordo com os acontecimentos da sociedade e do mundo; aplicar jogos e brincadeiras educativas; cantar, dançar, correr, fazer ginástica junto com as crianças, promovendo ambiente de crescimento, socialização e aprendizagem das crianças da crech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ealizar atividades correlat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  <w:t>FATORES A SEREM CONSIDERADOS EM RELAÇÃO AO CAR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ERIÊNCIA MÍNIMA:</w:t>
      </w:r>
    </w:p>
    <w:p>
      <w:pPr>
        <w:pStyle w:val="Heading4"/>
        <w:rPr/>
      </w:pPr>
      <w:r>
        <w:rPr/>
        <w:t>Nenhum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SCOLARIDADE MÍNIMA:</w:t>
      </w:r>
    </w:p>
    <w:p>
      <w:pPr>
        <w:pStyle w:val="Heading4"/>
        <w:rPr/>
      </w:pPr>
      <w:r>
        <w:rPr/>
        <w:t>Ensino Médio Comple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ULGAMENTO E INICIATIVA:</w:t>
      </w:r>
    </w:p>
    <w:p>
      <w:pPr>
        <w:pStyle w:val="Corpodetexto2"/>
        <w:rPr/>
      </w:pPr>
      <w:r>
        <w:rPr/>
        <w:t>Tarefas altamente repetitivas, executadas mecanicamente e que não impõe a menor dificuldade para o seu desempenh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LACIONAMENTO:</w:t>
      </w:r>
    </w:p>
    <w:p>
      <w:pPr>
        <w:pStyle w:val="Heading4"/>
        <w:rPr/>
      </w:pPr>
      <w:r>
        <w:rPr/>
        <w:t>Capacidade satisfatória de lidar com pessoas e relacionar-se com os colegas de trabalh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PONSABILIDADE PELO PATRIMÔNIO:</w:t>
      </w:r>
    </w:p>
    <w:p>
      <w:pPr>
        <w:pStyle w:val="Corpodetexto2"/>
        <w:rPr/>
      </w:pPr>
      <w:r>
        <w:rPr/>
        <w:t>As possibilidades de perdas devido a descuidos são mínimas.</w:t>
      </w:r>
    </w:p>
    <w:p>
      <w:pPr>
        <w:pStyle w:val="Corpodetexto2"/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G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OR D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ª A 5ª SÉRI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O OCUPACIONA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STÉR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REI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STÉRI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OCENTE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SUMÁRIA DO CAR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 ocupantes do cargo têm como atribuições as atividades relacionadas ao desenvolvimento de programas de ensino em estabelecimento de 1º Gra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DETALHADA DAS TAREFAS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Regência de aulas de acordo a sua qualificação de nível elementar ou de 1º grau, em escolas do Município situadas em áreas urbanas ou rurais; Efetuar chamada diária de alunos; Preencher relatórios contendo informações sobre os alunos e as atividades da escola enviando-os mensalmente ao setor de Educação da Prefeitura; Participar de atividades complementares de caráter cívico, cultural e recreativo; O Trabalho de classe, que se realiza em escolas situadas fora do perímetro urbano, abrange não só a instrução e educação de crianças, como também a orientação desses escolares na prática de tarefas agrícolas e afins, visando despertar-lhes o interesse pelo cultivo da terra; Participar das reuniões, reciclagens, seminários programados pela Secretaria Municipal de Educação; Responsabilizar-se pelo devido acompanhamento de alunos; Preparar fichas individuais, boletins, documentos dos alunos sob sua responsabilidade, Cumprir os horários com pontualidade; Manter-se atualizado; Preparar planos de aula, elaborar avaliações sob orientação supervisão.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  <w:t>FATORES A SEREM CONSIDERADOS EM RELAÇÃO AO CAR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ERIÊNCIA MÍNIMA:</w:t>
      </w:r>
    </w:p>
    <w:p>
      <w:pPr>
        <w:pStyle w:val="Heading4"/>
        <w:rPr/>
      </w:pPr>
      <w:r>
        <w:rPr/>
        <w:t>Nenhum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SCOLARIDADE MÍNIMA:</w:t>
      </w:r>
    </w:p>
    <w:p>
      <w:pPr>
        <w:pStyle w:val="Heading4"/>
        <w:rPr/>
      </w:pPr>
      <w:r>
        <w:rPr/>
        <w:t>Ensino Médio Completo “</w:t>
      </w:r>
      <w:r>
        <w:rPr>
          <w:b/>
          <w:i/>
        </w:rPr>
        <w:t>Magistério</w:t>
      </w:r>
      <w:r>
        <w:rPr/>
        <w:t>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ULGAMENTO E INICIATIVA:</w:t>
      </w:r>
    </w:p>
    <w:p>
      <w:pPr>
        <w:pStyle w:val="Corpodetexto2"/>
        <w:jc w:val="both"/>
        <w:rPr/>
      </w:pPr>
      <w:r>
        <w:rPr/>
        <w:t>Embora de natureza rotineira, as tarefas são algo variadas. Regularmente o ocupante defronta-se com problemas originais, exigindo iniciativa média para execução dos trabalhos atinentes ao car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LACIONAMENTO:</w:t>
      </w:r>
    </w:p>
    <w:p>
      <w:pPr>
        <w:pStyle w:val="Heading4"/>
        <w:rPr/>
      </w:pPr>
      <w:r>
        <w:rPr/>
        <w:t>Capacidade satisfatória de lidar com pessoas e relacionar-se com os colegas de trabalh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PONSABILIDADE PELO PATRIMÔNIO:</w:t>
      </w:r>
    </w:p>
    <w:p>
      <w:pPr>
        <w:pStyle w:val="Corpodetexto2"/>
        <w:jc w:val="both"/>
        <w:rPr/>
      </w:pPr>
      <w:r>
        <w:rPr/>
        <w:t>As possibilidades de perdas devida a descuidos são mínimas.</w:t>
      </w:r>
    </w:p>
    <w:p>
      <w:pPr>
        <w:pStyle w:val="Corpodetexto2"/>
        <w:rPr>
          <w:szCs w:val="24"/>
        </w:rPr>
      </w:pPr>
      <w:r>
        <w:rPr>
          <w:szCs w:val="24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G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OR D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ª A 9ª SÉRI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O OCUPACIONA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STÉR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REI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STÉRI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OCENT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SUMÁRIA DO CAR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 ocupantes do cargo têm como atribuições as atividades relacionadas ao desenvolvimento de programas de ensino em estabelecimento de 1º Gra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DETALHADA DAS TAREFAS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Regência de aulas de acordo a sua qualificação de nível elementar ou de 1º grau, em escolas do Município situadas em áreas urbanas ou rurais; Efetuar chamada diária de alunos; Preencher relatórios contendo informações sobre os alunos e as atividades da escola enviando-os mensalmente ao setor de Educação da Prefeitura; Participar de atividades complementares de caráter cívico, cultural e recreativo; O Trabalho de classe, que se realiza em escolas situadas fora do perímetro urbano, abrange não só a instrução e educação de crianças, como também a orientação desses escolares na prática de tarefas agrícolas e afins, visando despertar-lhes o interesse pelo cultivo da terra; Participar das reuniões, reciclagens, seminários programados pela Secretaria Municipal de Educação; Responsabilizar-se pelo devido acompanhamento de alunos; Preparar fichas individuais, boletins, documentos dos alunos sob sua responsabilidade, Cumprir os horários com pontualidade; Manter-se atualizado; Preparar planos de aula, elaborar avaliações sob orientação supervisão.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  <w:t>FATORES A SEREM CONSIDERADOS EM RELAÇÃO AO CAR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ERIÊNCIA MÍNIMA:</w:t>
      </w:r>
    </w:p>
    <w:p>
      <w:pPr>
        <w:pStyle w:val="Heading4"/>
        <w:rPr/>
      </w:pPr>
      <w:r>
        <w:rPr/>
        <w:t>Nenhum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SCOLARIDADE MÍNIMA:</w:t>
      </w:r>
    </w:p>
    <w:p>
      <w:pPr>
        <w:pStyle w:val="Heading4"/>
        <w:rPr/>
      </w:pPr>
      <w:r>
        <w:rPr/>
        <w:t xml:space="preserve">Licenciatura específica na áre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ULGAMENTO E INICIATIVA:</w:t>
      </w:r>
    </w:p>
    <w:p>
      <w:pPr>
        <w:pStyle w:val="Corpodetexto2"/>
        <w:rPr/>
      </w:pPr>
      <w:r>
        <w:rPr/>
        <w:t>Embora de natureza rotineira, as tarefas são algo variadas. Regularmente o ocupante defronta-se com problemas originais, exigindo iniciativa média para execução dos trabalhos atinentes ao car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LACIONAMENTO:</w:t>
      </w:r>
    </w:p>
    <w:p>
      <w:pPr>
        <w:pStyle w:val="Heading4"/>
        <w:rPr/>
      </w:pPr>
      <w:r>
        <w:rPr/>
        <w:t>Capacidade satisfatória de lidar com pessoas e relacionar-se com os colegas de trabalh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PONSABILIDADE PELO PATRIMÔNIO:</w:t>
      </w:r>
    </w:p>
    <w:p>
      <w:pPr>
        <w:pStyle w:val="Corpodetexto2"/>
        <w:rPr/>
      </w:pPr>
      <w:r>
        <w:rPr/>
        <w:t>As possibilidades de perdas devida a descuidos são mínimas.</w:t>
      </w:r>
    </w:p>
    <w:p>
      <w:pPr>
        <w:pStyle w:val="Corpodetexto2"/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G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OR D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ÁTIC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O OCUPACIONA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STÉR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REI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STÉRI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OCENTE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SUMÁRIA DO CAR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 ocupantes do cargo têm como atribuições as atividades relacionadas ao desenvolvimento da aprendizagem na informática em estabelecimento de 1º Gra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DETALHADA DAS TAREFAS:</w:t>
      </w:r>
    </w:p>
    <w:p>
      <w:pPr>
        <w:pStyle w:val="Normal"/>
        <w:rPr>
          <w:sz w:val="24"/>
        </w:rPr>
      </w:pPr>
      <w:r>
        <w:rPr>
          <w:sz w:val="24"/>
        </w:rPr>
        <w:t>Planejam e  desenvolvem situações de ensino e aprendizagem voltadas para a qualificação profissional de jovens e adultos orientando-os nas técnicas específicas da área em questão.  Avaliam processo ensino-aprendizagem; elaboram material pedagógico; sistematizam estudos, informações e experiências sobre a área ensinada; garantem segurança, higiene e proteção ambiental nas situações de ensino-aprendizagem; fazem registros de documentação escolar, de oficinas e de laboratórios. Podem prestar serviços à comunidade.  No desenvolvimento das atividades mobilizam capacidades comunicativas.</w:t>
      </w:r>
    </w:p>
    <w:p>
      <w:pPr>
        <w:pStyle w:val="Heading5"/>
        <w:rPr/>
      </w:pPr>
      <w:r>
        <w:rPr/>
        <w:t>FATORES A SEREM CONSIDERADOS EM RELAÇÃO AO CAR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ERIÊNCIA MÍNIMA:</w:t>
      </w:r>
    </w:p>
    <w:p>
      <w:pPr>
        <w:pStyle w:val="Heading4"/>
        <w:rPr/>
      </w:pPr>
      <w:r>
        <w:rPr/>
        <w:t>Nenhum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SCOLARIDADE MÍNIMA:</w:t>
      </w:r>
    </w:p>
    <w:p>
      <w:pPr>
        <w:pStyle w:val="Heading4"/>
        <w:jc w:val="both"/>
        <w:rPr/>
      </w:pPr>
      <w:r>
        <w:rPr/>
        <w:t>Ensino Médio Completo + Curso Técnico em Informática com certificado emitido por instituição de ensino reconhecida por órgão competente.</w:t>
      </w:r>
    </w:p>
    <w:p>
      <w:pPr>
        <w:pStyle w:val="Heading4"/>
        <w:rPr>
          <w:b/>
          <w:b/>
        </w:rPr>
      </w:pPr>
      <w:r>
        <w:rPr>
          <w:b/>
        </w:rPr>
        <w:t>JULGAMENTO E INICIATIVA:</w:t>
      </w:r>
    </w:p>
    <w:p>
      <w:pPr>
        <w:pStyle w:val="Corpodetexto2"/>
        <w:rPr/>
      </w:pPr>
      <w:r>
        <w:rPr/>
        <w:t>Embora de natureza rotineira, as tarefas são algo variadas. Regularmente o ocupante defronta-se com problemas originais, exigindo iniciativa média para execução dos trabalhos atinentes ao car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LACIONAMENTO:</w:t>
      </w:r>
    </w:p>
    <w:p>
      <w:pPr>
        <w:pStyle w:val="Heading4"/>
        <w:rPr/>
      </w:pPr>
      <w:r>
        <w:rPr/>
        <w:t>Capacidade satisfatória de lidar com pessoas e relacionar-se com os colegas de trabalh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PONSABILIDADE PELO PATRIMÔNIO:</w:t>
      </w:r>
    </w:p>
    <w:p>
      <w:pPr>
        <w:pStyle w:val="Corpodetexto2"/>
        <w:rPr/>
      </w:pPr>
      <w:r>
        <w:rPr/>
        <w:t>As possibilidades de perdas devida a descuidos são mínim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G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OR DE EDUCAÇÃO INFANTIL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O OCUPACIONA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STÉR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REI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STÉRI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OCENT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SUMÁRIA DO CAR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 ocupantes do cargo têm como atribuições as atividades relacionadas ao desenvolvimento de programas de ensino em estabelecimento de 1º Gra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DETALHADA DAS TAREFAS:</w:t>
      </w:r>
    </w:p>
    <w:p>
      <w:pPr>
        <w:pStyle w:val="Default"/>
        <w:jc w:val="both"/>
        <w:rPr/>
      </w:pPr>
      <w:r>
        <w:rPr/>
        <w:t>Atuar em Centros de Educação Infantil, atendendo integralmente, no que lhe compete, a criança até 05 (cinco) anos de idade; Planejar e operacionalizar o processo ensino-aprendizagem de acordo com a proposta pedagógica da instituição educacional; Executar atividades baseadas no conhecimento científico acerca do desenvolvimento integral da criança, consignadas na proposta político-pedagógica; Organizar tempos e espaços que privilegiem o brincar como forma de expressão, pensamento e interação;  Desenvolver atividades objetivando o cuidar e o educar como eixo norteador do desenvolvimento infantil; Propiciar situações em que a criança possa construir sua autonomia; Implementar atividades que valorizem a diversidade sociocultural da comunidade atendida e ampliar o acesso aos bens socioculturais e artísticos disponíveis; Executar suas atividades pautando-se no respeito à dignidade, aos direitos e às especificidades da criança de até cinco anos, em suas diferenças individuais, sociais, econômicas, culturais, étnicas, religiosas, sem discriminação alguma; Colaborar no envolvimento dos pais ou de quem os substitua no processo de desenvolvimento infantil;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FATORES A SEREM CONSIDERADOS EM RELAÇÃO AO CARGO</w:t>
      </w:r>
    </w:p>
    <w:p>
      <w:pPr>
        <w:pStyle w:val="Default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ERIÊNCIA MÍNIMA:</w:t>
      </w:r>
    </w:p>
    <w:p>
      <w:pPr>
        <w:pStyle w:val="Heading4"/>
        <w:rPr/>
      </w:pPr>
      <w:r>
        <w:rPr/>
        <w:t>Nenhum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SCOLARIDADE MÍNIMA:</w:t>
      </w:r>
    </w:p>
    <w:p>
      <w:pPr>
        <w:pStyle w:val="Heading4"/>
        <w:rPr/>
      </w:pPr>
      <w:r>
        <w:rPr/>
        <w:t>Ensino Médio Completo “</w:t>
      </w:r>
      <w:r>
        <w:rPr>
          <w:b/>
        </w:rPr>
        <w:t>Magistério</w:t>
      </w:r>
      <w:r>
        <w:rPr/>
        <w:t>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ULGAMENTO E INICIATIVA:</w:t>
      </w:r>
    </w:p>
    <w:p>
      <w:pPr>
        <w:pStyle w:val="Corpodetexto2"/>
        <w:rPr/>
      </w:pPr>
      <w:r>
        <w:rPr/>
        <w:t>Embora de natureza rotineira, as tarefas são algo variadas. Regularmente o ocupante defronta-se com problemas originais, exigindo iniciativa média para execução dos trabalhos atinentes ao car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LACIONAMENTO:</w:t>
      </w:r>
    </w:p>
    <w:p>
      <w:pPr>
        <w:pStyle w:val="Heading4"/>
        <w:rPr/>
      </w:pPr>
      <w:r>
        <w:rPr/>
        <w:t>Capacidade satisfatória de lidar com pessoas e relacionar-se com os colegas de trabalh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PONSABILIDADE PELO PATRIMÔNIO:</w:t>
      </w:r>
    </w:p>
    <w:p>
      <w:pPr>
        <w:pStyle w:val="Corpodetexto2"/>
        <w:rPr/>
      </w:pPr>
      <w:r>
        <w:rPr/>
        <w:t>As possibilidades de perdas devida a descuidos são mínim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G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OR DO EJ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O OCUPACIONA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STÉR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REI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STÉRI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OCENT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SUMÁRIA DO CAR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 ocupantes do cargo têm como atribuições as atividades relacionadas ao desenvolvimento de programas de ensino em estabelecimento de 1º Gra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DETALHADA DAS TAREFAS:</w:t>
      </w:r>
    </w:p>
    <w:p>
      <w:pPr>
        <w:pStyle w:val="Defaul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ault"/>
        <w:jc w:val="both"/>
        <w:rPr/>
      </w:pPr>
      <w:r>
        <w:rPr/>
        <w:t xml:space="preserve">EJA - Indígena I: ministrar aulas de disciplinas componentes dos Módulos de Ensino que constituem o currículo do Ensino Fundamental EJA I, voltados as especificidades do currículo Indígena Xacriabá, utilizando-se de material específico para o resgate da cultura, costumes e tradições dos Povos Indígenas Xacriabás. </w:t>
      </w:r>
    </w:p>
    <w:p>
      <w:pPr>
        <w:pStyle w:val="Default"/>
        <w:rPr/>
      </w:pPr>
      <w:r>
        <w:rPr/>
      </w:r>
    </w:p>
    <w:p>
      <w:pPr>
        <w:pStyle w:val="Default"/>
        <w:jc w:val="both"/>
        <w:rPr>
          <w:sz w:val="20"/>
        </w:rPr>
      </w:pPr>
      <w:r>
        <w:rPr/>
        <w:t>Para o ensino de EJA em escolas do campo (zona rural). Trabalhar de forma interdisciplinar e contextualizada os conteúdos teóricos e práticos pertinentes, utilizando–se de seqüências didáticas, dinâmicas variadas e metodologia adequada ao perfil e diversidade cultural do aluno da EJA, com incentivo à pesquisa e desenvolvimento de projetos de aprendizagem, possibilitando o pleno desenvolvimento intelectual do aluno e sua atuação responsável como cidadão participante da sociedade. Provendo nessa modalidade de ensino um espaço de relações de igualdade, de dialogo entre saberes, de compreensão e de reconhecimento da experiência e da sabedoria, tencionados pelas culturas de jovens, adultos e idosos; Participar assiduamente das capacitações oferecidas, colocando em prática os conhecimentos adquiridos; Cumprir rigorosamente as atribuições do cargo como, manter em atualizado Cadernos de Planos de Aula, cumprir Modulo II e horários de aula, entregar pontualmente diários de classe horários e outros.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FATORES A SEREM CONSIDERADOS EM RELAÇÃO AO CAR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ERIÊNCIA MÍNIMA:</w:t>
      </w:r>
    </w:p>
    <w:p>
      <w:pPr>
        <w:pStyle w:val="Heading4"/>
        <w:rPr/>
      </w:pPr>
      <w:r>
        <w:rPr/>
        <w:t>Nenhum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SCOLARIDADE MÍNIMA:</w:t>
      </w:r>
    </w:p>
    <w:p>
      <w:pPr>
        <w:pStyle w:val="Heading4"/>
        <w:rPr/>
      </w:pPr>
      <w:r>
        <w:rPr/>
        <w:t>Ensino Médio Completo “</w:t>
      </w:r>
      <w:r>
        <w:rPr>
          <w:b/>
        </w:rPr>
        <w:t>Magistério</w:t>
      </w:r>
      <w:r>
        <w:rPr/>
        <w:t>”</w:t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</w:t>
      </w:r>
      <w:r>
        <w:rPr>
          <w:b/>
          <w:sz w:val="24"/>
        </w:rPr>
        <w:t>a escolha do professor do EJA atuantes nas comunidades indígenas fica a critério da comunidade indígenas dentro dos parâmetros dos costumes indígenas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ULGAMENTO E INICIATIVA:</w:t>
      </w:r>
    </w:p>
    <w:p>
      <w:pPr>
        <w:pStyle w:val="Corpodetexto2"/>
        <w:rPr/>
      </w:pPr>
      <w:r>
        <w:rPr/>
        <w:t>Embora de natureza rotineira, as tarefas são algo variadas. Regularmente o ocupante defronta-se com problemas originais, exigindo iniciativa média para execução dos trabalhos atinentes ao car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LACIONAMENTO:</w:t>
      </w:r>
    </w:p>
    <w:p>
      <w:pPr>
        <w:pStyle w:val="Heading4"/>
        <w:rPr/>
      </w:pPr>
      <w:r>
        <w:rPr/>
        <w:t>Capacidade satisfatória de lidar com pessoas e relacionar-se com os colegas de trabalh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PONSABILIDADE PELO PATRIMÔNIO:</w:t>
      </w:r>
    </w:p>
    <w:p>
      <w:pPr>
        <w:pStyle w:val="Corpodetexto2"/>
        <w:rPr/>
      </w:pPr>
      <w:r>
        <w:rPr/>
        <w:t>As possibilidades de perdas devida a descuidos são mínim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G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AGOG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O OCUPACIONA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STÉR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REI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STÉRI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ÉCNICO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SUMÁRIA DO CAR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 ocupantes do cargo têm como atribuições a realização de trabalhos de Orientação, Supervisão Escol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ÇÃO DETALHADA DAS TAREFAS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Implementam a execução,  avaliam e coordenam a (re)construção do projeto pedagógico de escolas de educação infantil, de ensino médio ou ensino profissionalizante com a equipe escolar.  No desenvolvimento das atividades, viabilizam o trabalho pedagógico coletivo e facilitam o processo comunicativo da comunidade escolar e de associações a ela vinculad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  <w:t>FATORES A SEREM CONSIDERADOS EM RELAÇÃO AO CAR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ERIÊNCIA MÍNIMA:</w:t>
      </w:r>
    </w:p>
    <w:p>
      <w:pPr>
        <w:pStyle w:val="Heading4"/>
        <w:rPr/>
      </w:pPr>
      <w:r>
        <w:rPr/>
        <w:t>Nenhum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SCOLARIDADE MÍNIMA:</w:t>
      </w:r>
    </w:p>
    <w:p>
      <w:pPr>
        <w:pStyle w:val="Heading4"/>
        <w:rPr/>
      </w:pPr>
      <w:r>
        <w:rPr/>
        <w:t xml:space="preserve">Curso Superior em Pedagogi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ULGAMENTO E INICIATIVA:</w:t>
      </w:r>
    </w:p>
    <w:p>
      <w:pPr>
        <w:pStyle w:val="Corpodetexto2"/>
        <w:rPr/>
      </w:pPr>
      <w:r>
        <w:rPr/>
        <w:t>Tarefas complexas, basicamente variadas segundo normas políticas traçadas pela Prefeitur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LACIONAMENTO:</w:t>
      </w:r>
    </w:p>
    <w:p>
      <w:pPr>
        <w:pStyle w:val="Heading4"/>
        <w:rPr/>
      </w:pPr>
      <w:r>
        <w:rPr/>
        <w:t>Habilidade para obter resultados do esforço de terceiros, poder de persuasão e facilidade para comunica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PONSABILIDADE PELO PATRIMÔNIO:</w:t>
      </w:r>
    </w:p>
    <w:p>
      <w:pPr>
        <w:pStyle w:val="Corpodetexto2"/>
        <w:rPr/>
      </w:pPr>
      <w:r>
        <w:rPr/>
        <w:t>Equipamentos e instrumentos de trabalhos são de valor material pequeno e de fácil reposição.</w:t>
      </w:r>
    </w:p>
    <w:p>
      <w:pPr>
        <w:pStyle w:val="Corpodetexto2"/>
        <w:rPr/>
      </w:pPr>
      <w:r>
        <w:rPr/>
      </w:r>
    </w:p>
    <w:sectPr>
      <w:type w:val="continuous"/>
      <w:pgSz w:w="11906" w:h="16838"/>
      <w:pgMar w:left="1701" w:right="1134" w:gutter="0" w:header="624" w:top="2835" w:footer="56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/>
    </w:pPr>
    <w:r>
      <w:rPr/>
    </w:r>
  </w:p>
  <w:p>
    <w:pPr>
      <w:pStyle w:val="Footer"/>
      <w:jc w:val="center"/>
      <w:rPr/>
    </w:pPr>
    <w:r>
      <w:rPr>
        <w:color w:val="FF0000"/>
      </w:rPr>
      <w:t>Pç. Vicente Paula, 300 – São Vicente CEP: 39475000 - São João das Missões/MG</w:t>
    </w:r>
  </w:p>
  <w:p>
    <w:pPr>
      <w:pStyle w:val="Footer"/>
      <w:jc w:val="center"/>
      <w:rPr/>
    </w:pPr>
    <w:r>
      <w:rPr>
        <w:color w:val="FF0000"/>
      </w:rPr>
      <w:t xml:space="preserve">Fone/Fax: (38) 3613.8114 – 3613.8144 </w:t>
    </w:r>
  </w:p>
  <w:p>
    <w:pPr>
      <w:pStyle w:val="Footer"/>
      <w:jc w:val="center"/>
      <w:rPr>
        <w:color w:val="FF0000"/>
      </w:rPr>
    </w:pPr>
    <w:r>
      <w:rPr>
        <w:color w:val="FF0000"/>
      </w:rPr>
    </w:r>
  </w:p>
  <w:p>
    <w:pPr>
      <w:pStyle w:val="Footer"/>
      <w:jc w:val="right"/>
      <w:rPr>
        <w:color w:val="FF0000"/>
      </w:rPr>
    </w:pPr>
    <w:r>
      <w:rPr>
        <w:color w:val="FF0000"/>
      </w:rPr>
    </w:r>
  </w:p>
  <w:p>
    <w:pPr>
      <w:pStyle w:val="Footer"/>
      <w:jc w:val="right"/>
      <w:rPr/>
    </w:pPr>
    <w:r>
      <w:rPr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de 14</w:t>
    </w:r>
  </w:p>
  <w:p>
    <w:pPr>
      <w:pStyle w:val="Footer"/>
      <w:jc w:val="right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151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page">
                  <wp:posOffset>0</wp:posOffset>
                </wp:positionH>
                <wp:positionV relativeFrom="paragraph">
                  <wp:posOffset>60325</wp:posOffset>
                </wp:positionV>
                <wp:extent cx="914400" cy="967740"/>
                <wp:effectExtent l="0" t="0" r="0" b="0"/>
                <wp:wrapNone/>
                <wp:docPr id="1" name="Brasã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rasã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967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</w:tc>
      <w:tc>
        <w:tcPr>
          <w:tcW w:w="715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32"/>
              <w:szCs w:val="32"/>
            </w:rPr>
          </w:pPr>
          <w:r>
            <w:rPr>
              <w:b/>
              <w:i/>
              <w:sz w:val="32"/>
              <w:szCs w:val="32"/>
            </w:rPr>
          </w:r>
        </w:p>
        <w:p>
          <w:pPr>
            <w:pStyle w:val="Normal"/>
            <w:tabs>
              <w:tab w:val="clear" w:pos="708"/>
              <w:tab w:val="left" w:pos="77" w:leader="none"/>
            </w:tabs>
            <w:jc w:val="center"/>
            <w:rPr>
              <w:b/>
              <w:b/>
              <w:i/>
              <w:i/>
              <w:color w:val="FF0000"/>
              <w:sz w:val="30"/>
              <w:szCs w:val="32"/>
            </w:rPr>
          </w:pPr>
          <w:r>
            <w:rPr>
              <w:b/>
              <w:i/>
              <w:color w:val="FF0000"/>
              <w:sz w:val="30"/>
              <w:szCs w:val="32"/>
            </w:rPr>
            <w:t>Prefeitura Municipal de São João das Missões</w:t>
          </w:r>
        </w:p>
        <w:p>
          <w:pPr>
            <w:pStyle w:val="Header"/>
            <w:jc w:val="center"/>
            <w:rPr>
              <w:color w:val="FF0000"/>
              <w:sz w:val="28"/>
              <w:szCs w:val="32"/>
            </w:rPr>
          </w:pPr>
          <w:r>
            <w:rPr>
              <w:i/>
              <w:color w:val="FF0000"/>
              <w:sz w:val="28"/>
              <w:szCs w:val="32"/>
            </w:rPr>
            <w:t>Estado de Minas Gerais</w:t>
          </w:r>
        </w:p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color w:val="FF0000"/>
              <w:sz w:val="36"/>
              <w:szCs w:val="36"/>
            </w:rPr>
            <w:t>CNPJ: 01.612.486/0001-81</w:t>
          </w:r>
        </w:p>
      </w:tc>
    </w:tr>
  </w:tbl>
  <w:p>
    <w:pPr>
      <w:pStyle w:val="Header"/>
      <w:pBdr>
        <w:bottom w:val="single" w:sz="12" w:space="1" w:color="000000"/>
      </w:pBdr>
      <w:ind w:right="360" w:hanging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3Char">
    <w:name w:val="Corpo de texto 3 Char"/>
    <w:basedOn w:val="Fontepargpadro"/>
    <w:qFormat/>
    <w:rPr>
      <w:rFonts w:ascii="Arial" w:hAnsi="Arial" w:cs="Arial"/>
      <w:sz w:val="16"/>
      <w:szCs w:val="16"/>
    </w:rPr>
  </w:style>
  <w:style w:type="character" w:styleId="Ttulo2Char">
    <w:name w:val="Título 2 Char"/>
    <w:basedOn w:val="Fontepargpadro"/>
    <w:qFormat/>
    <w:rPr>
      <w:sz w:val="28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24"/>
      <w:szCs w:val="24"/>
    </w:rPr>
  </w:style>
  <w:style w:type="character" w:styleId="Ttulo1Char">
    <w:name w:val="Título 1 Char"/>
    <w:basedOn w:val="Fontepargpadro"/>
    <w:qFormat/>
    <w:rPr>
      <w:b/>
      <w:sz w:val="28"/>
    </w:rPr>
  </w:style>
  <w:style w:type="character" w:styleId="Ttulo4Char">
    <w:name w:val="Título 4 Char"/>
    <w:basedOn w:val="Fontepargpadro"/>
    <w:qFormat/>
    <w:rPr>
      <w:sz w:val="24"/>
    </w:rPr>
  </w:style>
  <w:style w:type="character" w:styleId="Ttulo5Char">
    <w:name w:val="Título 5 Char"/>
    <w:basedOn w:val="Fontepargpadro"/>
    <w:qFormat/>
    <w:rPr>
      <w:b/>
      <w:sz w:val="24"/>
    </w:rPr>
  </w:style>
  <w:style w:type="character" w:styleId="Ttulo6Char">
    <w:name w:val="Título 6 Char"/>
    <w:basedOn w:val="Fontepargpadro"/>
    <w:qFormat/>
    <w:rPr>
      <w:sz w:val="24"/>
    </w:rPr>
  </w:style>
  <w:style w:type="character" w:styleId="Corpodetexto2Char">
    <w:name w:val="Corpo de texto 2 Char"/>
    <w:basedOn w:val="Fontepargpadro"/>
    <w:qFormat/>
    <w:rPr>
      <w:sz w:val="24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  <w:szCs w:val="24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left="1134" w:hanging="113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LHA TIMBRADA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37:00Z</dcterms:created>
  <dc:creator>PM </dc:creator>
  <dc:description/>
  <cp:keywords/>
  <dc:language>en-US</dc:language>
  <cp:lastModifiedBy>PM </cp:lastModifiedBy>
  <cp:lastPrinted>2010-02-01T16:35:00Z</cp:lastPrinted>
  <dcterms:modified xsi:type="dcterms:W3CDTF">2010-02-01T18:39:00Z</dcterms:modified>
  <cp:revision>9</cp:revision>
  <dc:subject/>
  <dc:title>Carangola, 31 de agosto de 2000</dc:title>
</cp:coreProperties>
</file>