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6E6E6" w:val="clear"/>
        <w:spacing w:lineRule="auto" w:line="360"/>
        <w:rPr/>
      </w:pPr>
      <w:r>
        <w:rPr/>
        <w:t>RELATÓRIO DE IMPACTO ORÇAMENTÁRIO E FINANCEIRO Nº ____/2009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/>
        <w:rPr/>
      </w:pPr>
      <w:r>
        <w:rPr/>
        <w:t>I – METODOLOGIA DO CÁLCULO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presente relatório de impacto visa atender ao disposto na Constituição Federal (Art. 169) e Lei Complementar nº 101/00 (Art’s. 16 e 17), no que se refere à concessão de benefício e assunção de despesa de caráter continuado, respectivamente. Os valores propostos compreendem o pagamento de doze parcelas de salário, décimo-terceiro salário e adicional de férias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cálculo envolve o levantamento dos custos dos cargos e suas respectivas vagas, ocupadas ou não. Os valores relativos a todos os cargos incluem previsão de gasto a partir de janeiro de 2010. Os Servidores irão gerar um custo patronal estimado em 22% (Vinte e Dois por cento); Para todos os anos (2010, 2011 e 2012) estimamos a aplicação de uma revisão geral e anual de 10,00% (Dez pontos percentuais), cujo índice representa a estimativa de inflação e Crescimento do PIB Nacional para este período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receita corrente Liquida do Município para o ano de 2009 está orçada em R$12.997.000,00 (Doze Milhões, Novecentos e Noventa e Sete Mil reais). O limite de gasto com pessoal do Poder Executivo Conforme Art. 19 e 20 da Lei 101/00 é de 54% deste valor, o que representaria um limite de R$ 7.798.200,00 (Sete Milhões Setecentos e Noventa e Oito Mil e Duzentos Reais). Apurando o índice de gastos com pessoal no período de Setembro de 2008 a Agosto de 2009, verifica-se que a receita corrente liquida totalizou R$ 12.606.235,36 (Doze milhões, seiscentos e seis mil, duzentos e trinta e cinco reais e trinta e seis centavos) e o gasto de pessoal do Poder Executivo R$ 5.797.157,18 (Cinco Milhões, setecentos e noventa e sete mil, cento e cinqüenta e sete reais e dezoito centavos) o que representa um gasto na ordem de 45,99%. Dessa forma, como o presente projeto trará um acréscimo no gasto com pessoal na ordem de R$ 646.682,29, se aplicado no índice acima, as despesas com pessoal do município aumentariam para o índice de 51,11%, permanecendo dentro dos limites da Lei Complementar 101/2000.</w:t>
      </w:r>
    </w:p>
    <w:p>
      <w:pPr>
        <w:pStyle w:val="Heading"/>
        <w:spacing w:lineRule="auto" w:line="360"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ojeção para o exercício de 201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ceita corrente Líquida: 13.866.858,89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jeção de gastos com pessoal: 7.023.555,18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asto Total Com Pessoal: 50,65%</w:t>
      </w:r>
    </w:p>
    <w:p>
      <w:pPr>
        <w:pStyle w:val="Heading"/>
        <w:spacing w:lineRule="auto" w:line="360"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ojeção para o exercício de 201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ceita corrente Líquida: 15.253.544,78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jeção de gastos com pessoal: 7.725.910,70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asto Total Com Pessoal: 50,65%</w:t>
      </w:r>
    </w:p>
    <w:p>
      <w:pPr>
        <w:pStyle w:val="Heading"/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ojeção para o exercício de 2011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ceita corrente Líquida: 16.778.899,26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jeção de gastos com pessoal: 8.498.501,77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asto Total Com Pessoal: 50,65%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ão João das Missões, 01 de Dezembro de 2009.</w:t>
      </w:r>
    </w:p>
    <w:p>
      <w:pPr>
        <w:pStyle w:val="Heading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708"/>
        <w:rPr>
          <w:bCs w:val="false"/>
        </w:rPr>
      </w:pPr>
      <w:r>
        <w:rPr>
          <w:bCs w:val="false"/>
        </w:rPr>
        <w:t>José Nunes de Oliveira</w:t>
      </w:r>
    </w:p>
    <w:p>
      <w:pPr>
        <w:pStyle w:val="Heading"/>
        <w:spacing w:lineRule="auto" w:line="360"/>
        <w:ind w:firstLine="708"/>
        <w:rPr/>
      </w:pPr>
      <w:r>
        <w:rPr/>
        <w:t>Prefeito Municipal – Ordenador da Despesa</w:t>
      </w:r>
    </w:p>
    <w:p>
      <w:pPr>
        <w:pStyle w:val="Heading"/>
        <w:spacing w:lineRule="auto" w:line="360"/>
        <w:ind w:firstLine="708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I - DECLARAÇÃO DO ORDENADOR DE DESPES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ab/>
        <w:t>Declaro, para fins de adequação ao disposto no inciso II da Lei Complementar nº 101/00, que tenho ciência do impacto orçamentário e financeiro, ocasionado pela implementação do plano de cargos, carreira e vencimentos e a criação de novos cargos e respectivas vagas, no âmbito do Poder Executivo Municipal de São João das Missõe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eclaro ainda que, os serviços têm compatibilidade com a Lei Orçamentária anual, com a Lei de Diretrizes Orçamentárias e com o Plano Plurianual de Govern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crescento que as dotações orçamentárias relativas ao custeio do serviço de pessoal são de previsão obrigatória no orçamento do Poder Executivo, suportando a despesa integralment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São João das Missões, 01 de dezembro de 2009.</w:t>
      </w:r>
    </w:p>
    <w:p>
      <w:pPr>
        <w:pStyle w:val="Heading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</w:t>
      </w:r>
    </w:p>
    <w:p>
      <w:pPr>
        <w:pStyle w:val="Heading"/>
        <w:ind w:firstLine="708"/>
        <w:rPr>
          <w:bCs w:val="false"/>
        </w:rPr>
      </w:pPr>
      <w:r>
        <w:rPr>
          <w:bCs w:val="false"/>
        </w:rPr>
        <w:t>José Nunes de Oliveira</w:t>
      </w:r>
    </w:p>
    <w:p>
      <w:pPr>
        <w:pStyle w:val="Heading"/>
        <w:spacing w:lineRule="auto" w:line="360"/>
        <w:ind w:firstLine="708"/>
        <w:rPr/>
      </w:pPr>
      <w:r>
        <w:rPr/>
        <w:t>Prefeito Municipal – Ordenador da Despesa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ind w:firstLine="708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24" w:top="283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color w:val="FF0000"/>
      </w:rPr>
      <w:t>Pç. Vicente Paula, 300 – São Vicente CEP: 39475000 - São João das Missões/MG</w:t>
    </w:r>
  </w:p>
  <w:p>
    <w:pPr>
      <w:pStyle w:val="Footer"/>
      <w:jc w:val="center"/>
      <w:rPr>
        <w:color w:val="FF0000"/>
      </w:rPr>
    </w:pPr>
    <w:r>
      <w:rPr>
        <w:color w:val="FF0000"/>
      </w:rPr>
      <w:t xml:space="preserve">Fone/Fax: (38) 3613.8114 – 3613.8144 </w:t>
    </w:r>
  </w:p>
  <w:p>
    <w:pPr>
      <w:pStyle w:val="Footer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151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914400" cy="967740"/>
                <wp:effectExtent l="0" t="0" r="0" b="0"/>
                <wp:wrapNone/>
                <wp:docPr id="1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715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left" w:pos="77" w:leader="none"/>
            </w:tabs>
            <w:jc w:val="center"/>
            <w:rPr>
              <w:b/>
              <w:b/>
              <w:i/>
              <w:i/>
              <w:color w:val="FF0000"/>
              <w:sz w:val="30"/>
              <w:szCs w:val="32"/>
            </w:rPr>
          </w:pPr>
          <w:r>
            <w:rPr>
              <w:b/>
              <w:i/>
              <w:color w:val="FF0000"/>
              <w:sz w:val="30"/>
              <w:szCs w:val="32"/>
            </w:rPr>
            <w:t>Prefeitura Municipal de São João das Missões</w:t>
          </w:r>
        </w:p>
        <w:p>
          <w:pPr>
            <w:pStyle w:val="Header"/>
            <w:autoSpaceDE w:val="false"/>
            <w:jc w:val="center"/>
            <w:rPr>
              <w:rFonts w:ascii="Arial" w:hAnsi="Arial" w:cs="Arial"/>
              <w:color w:val="FF0000"/>
              <w:sz w:val="28"/>
              <w:szCs w:val="32"/>
            </w:rPr>
          </w:pPr>
          <w:r>
            <w:rPr>
              <w:rFonts w:cs="Arial" w:ascii="Arial" w:hAnsi="Arial"/>
              <w:i/>
              <w:color w:val="FF0000"/>
              <w:sz w:val="28"/>
              <w:szCs w:val="32"/>
            </w:rPr>
            <w:t>Estado de Minas Gerais</w:t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color w:val="FF0000"/>
              <w:sz w:val="36"/>
              <w:szCs w:val="36"/>
            </w:rPr>
            <w:t>CNPJ: 01.612.486/0001-81</w:t>
          </w:r>
        </w:p>
      </w:tc>
    </w:tr>
  </w:tbl>
  <w:p>
    <w:pPr>
      <w:pStyle w:val="Header"/>
      <w:pBdr>
        <w:bottom w:val="single" w:sz="12" w:space="1" w:color="000000"/>
      </w:pBdr>
      <w:ind w:right="36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sz w:val="16"/>
      <w:szCs w:val="16"/>
    </w:rPr>
  </w:style>
  <w:style w:type="character" w:styleId="Ttulo2Char">
    <w:name w:val="Título 2 Char"/>
    <w:basedOn w:val="Fontepargpadro"/>
    <w:qFormat/>
    <w:rPr>
      <w:sz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</w:rPr>
  </w:style>
  <w:style w:type="character" w:styleId="TtuloChar">
    <w:name w:val="Título Char"/>
    <w:basedOn w:val="Fontepargpadro"/>
    <w:qFormat/>
    <w:rPr>
      <w:rFonts w:ascii="Verdana" w:hAnsi="Verdana" w:cs="Verdana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134" w:hanging="11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4:00Z</dcterms:created>
  <dc:creator>PM </dc:creator>
  <dc:description/>
  <cp:keywords/>
  <dc:language>en-US</dc:language>
  <cp:lastModifiedBy>PM </cp:lastModifiedBy>
  <cp:lastPrinted>2009-10-05T10:27:00Z</cp:lastPrinted>
  <dcterms:modified xsi:type="dcterms:W3CDTF">2009-12-07T13:36:00Z</dcterms:modified>
  <cp:revision>1</cp:revision>
  <dc:subject/>
  <dc:title>Carangola, 31 de agosto de 2000</dc:title>
</cp:coreProperties>
</file>