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b/>
          <w:sz w:val="28"/>
        </w:rPr>
        <w:t>PLANO DE CARGOS, CARREIRAS E VENCIMENT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QUADRO DE PROGRESSÃO HORIZONTAL PESSOAL DO MAGISTÉRIO </w:t>
      </w:r>
    </w:p>
    <w:p>
      <w:pPr>
        <w:pStyle w:val="Header"/>
        <w:spacing w:before="240" w:after="0"/>
        <w:jc w:val="center"/>
        <w:rPr>
          <w:sz w:val="22"/>
        </w:rPr>
      </w:pPr>
      <w:r>
        <w:rPr>
          <w:b/>
          <w:sz w:val="28"/>
        </w:rPr>
        <w:t>ANEXO I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20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225"/>
        <w:gridCol w:w="3594"/>
        <w:gridCol w:w="4992"/>
      </w:tblGrid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CARREI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  <w:p>
            <w:pPr>
              <w:pStyle w:val="Heading2"/>
              <w:rPr/>
            </w:pPr>
            <w:r>
              <w:rPr/>
              <w:t>NIVEL</w:t>
            </w:r>
          </w:p>
        </w:tc>
        <w:tc>
          <w:tcPr>
            <w:tcW w:w="3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S  /  CLASSES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ÊNCIAS/PROGRESSÃO HORIZON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      B     C     D     E     F     G     H     I      J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de Serviços Escolares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Administ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aria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xiliar de Secretar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tecário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%  3%  3%  3%  3%  3%  3%  3%  3%  3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%  3%  3%  3%  3%  3%  3%  3%  3%  3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APO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A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4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vente Escolar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tor de Veículo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tor Discipl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de Educação Infan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OCEN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5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1ª A 5ª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essora 6ª a 9ª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de Educação Infantil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de Informá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essor de Educação de Jovens e Adult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ISTÉR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CNIC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C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o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%  3%  3%  3%  3%  3%  3%  3%  3%  3%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1418" w:gutter="0" w:header="624" w:top="2971" w:footer="567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color w:val="FF0000"/>
      </w:rPr>
    </w:pPr>
    <w:r>
      <w:rPr>
        <w:color w:val="FF0000"/>
      </w:rPr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Pç. Vicente Paula, 300 – São Vicente CEP: 39475000 - São João das Missões/MG</w:t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Fone/Fax: (38) 3613.8114 – 3613.8144</w:t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2</w:t>
    </w:r>
  </w:p>
  <w:p>
    <w:pPr>
      <w:pStyle w:val="Footer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4"/>
      <w:gridCol w:w="7210"/>
    </w:tblGrid>
    <w:tr>
      <w:trPr>
        <w:trHeight w:val="1574" w:hRule="atLeast"/>
      </w:trPr>
      <w:tc>
        <w:tcPr>
          <w:tcW w:w="1924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21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jc w:val="center"/>
            <w:rPr>
              <w:color w:val="FF0000"/>
              <w:sz w:val="28"/>
              <w:szCs w:val="32"/>
            </w:rPr>
          </w:pPr>
          <w:r>
            <w:rPr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color w:val="FF0000"/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5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1Char">
    <w:name w:val="Título 1 Char"/>
    <w:basedOn w:val="Fontepargpadro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6:00Z</dcterms:created>
  <dc:creator>PM </dc:creator>
  <dc:description/>
  <cp:keywords/>
  <dc:language>en-US</dc:language>
  <cp:lastModifiedBy>PM </cp:lastModifiedBy>
  <cp:lastPrinted>2010-01-14T14:37:00Z</cp:lastPrinted>
  <dcterms:modified xsi:type="dcterms:W3CDTF">2010-01-14T16:37:00Z</dcterms:modified>
  <cp:revision>4</cp:revision>
  <dc:subject/>
  <dc:title>Carangola, 31 de agosto de 2000</dc:title>
</cp:coreProperties>
</file>